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január 28.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VII/10. 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Dunakeszi Város helyi közösségi közlekedésének finanszíroz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helyi autóbusz közlekedése átszervezésének eredményeképpen a Képviselő-testület döntése alapján az önkormányzati támogatás összege évi br. 22 M Ft. lett. A szolgáltató VOLÁNBUSZ Zrt. 2010. évre az önkormányzat által fizetendő hozzájárulás összegére, a 2009. évi fogyasztói árindex és az ÁFA emelés figyelembe vételével bruttó 23.880.000,- Ft./év összegre tett javasl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lgáltató annak ismeretében tette javaslatát, hogy az önkormányzat szándéka a Dunakeszi helyi menetrend szerinti személyszállítás megpályáztatása. Ennek megfelelően a javaslat a jelenleg is érvényben lévő közszolgáltatási szerződés érvényességi idejére vonatkozik, a szerződés évközi felmondása esetén az összeg csak a részévnek megfelelően kerül kifizet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zetendő önkormányzati hozzájárulással összefügg a szolgáltató által javasolt 2 db. járat leállítása. A közelmúltban végzett utas számlálás alapján a szolgáltató a Dunakeszi Auchan- Szabadság liget- Auchan áruház között közlekedő 373/7 sz.-ú és 373/9 sz.-ú járatok esetében nem tapasztalt utasforgalmat, ezért javasolják ezen járatok megszüntetését. Megszüntetésük esetén az önkormányzati hozzájárulás br. 23 M Ft/év összegre történő csökkenését tenné lehetőv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. Képviselő-testület állásfoglalását az önkormányzati hozzájárulás összegére, illetve a járatok leállítására vonatkozó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 következő határozati javaslatot terjesztem a T. Képviselő-testület el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/ Dunakeszi Város Képviselő-testülete a Dunakeszi helyi autóbusz közlekedés üzemeltetési költség-hozzájárulását 2010 évben br. 23.880.000 Ft. összegben határozza meg. Nem ért egyet a 373/7 sz.-ú és 373/9 sz.-ú járatok leállításával, azok további üzemeltetését szükségesnek tart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z üzemeltetési költség hozzájárulásra vonatkozó pénzügyi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Jegyzőt, hogy döntéséről a VOLÁNBUSZ Zrt. értesítésére a szükséges intézkedést tegye meg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15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elelős:   </w:t>
      </w:r>
      <w:r>
        <w:rPr>
          <w:sz w:val="24"/>
          <w:szCs w:val="24"/>
        </w:rPr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Koordinátor: </w:t>
      </w:r>
      <w:r>
        <w:rPr>
          <w:sz w:val="24"/>
          <w:szCs w:val="24"/>
        </w:rPr>
        <w:t>Műszaki és Településüzemelteté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/ Dunakeszi Város Képviselő-testülete a Dunakeszi helyi autóbusz közlekedés üzemeltetési költség-hozzájárulását 2010. évben a 373/7 sz.-ú és 373/9 sz.-ú járatok leállításával br. 23.000.000 Ft. összegben határozz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z üzemeltetési költség hozzájárulásra vonatkozó pénzügyi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Jegyzőt, hogy döntéséről a VOLÁNBUSZ Zrt. értesítésére a szükséges intézkedést tegye meg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15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elelős:   </w:t>
      </w:r>
      <w:r>
        <w:rPr>
          <w:sz w:val="24"/>
          <w:szCs w:val="24"/>
        </w:rPr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Koordinátor: </w:t>
      </w:r>
      <w:r>
        <w:rPr>
          <w:sz w:val="24"/>
          <w:szCs w:val="24"/>
        </w:rPr>
        <w:t>Műszaki és Településüzemelteté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0. januá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sz w:val="24"/>
          <w:szCs w:val="24"/>
        </w:rPr>
        <w:tab/>
        <w:tab/>
        <w:t>………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ecskeméthy Géz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átta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, ………………………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32:00Z</dcterms:created>
  <dc:creator>PassaG</dc:creator>
  <dc:description/>
  <cp:keywords/>
  <dc:language>en-US</dc:language>
  <cp:lastModifiedBy>ErdeiM</cp:lastModifiedBy>
  <cp:lastPrinted>2009-04-16T12:45:00Z</cp:lastPrinted>
  <dcterms:modified xsi:type="dcterms:W3CDTF">2010-01-21T12:50:00Z</dcterms:modified>
  <cp:revision>25</cp:revision>
  <dc:subject/>
  <dc:title> </dc:title>
</cp:coreProperties>
</file>